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3346442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2720006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37719174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